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231F1F"/>
          <w:spacing w:val="-1"/>
        </w:rPr>
      </w:pPr>
      <w:r>
        <w:rPr>
          <w:b/>
          <w:bCs/>
          <w:color w:val="231F1F"/>
          <w:spacing w:val="-1"/>
        </w:rPr>
        <w:t>RECIBO INDIVIDUAL JUSTIFICATIVO DEL PAGO DE SALARIOS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1F"/>
                <w:spacing w:val="-1"/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Empresa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TECNOFUTUR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Domicilio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Reus, 21 MADRID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>C.I.F.: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 xml:space="preserve">11111111L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31F1F"/>
                <w:spacing w:val="-1"/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Código de Cuenta de Cotización a la Seguridad Social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2800009484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Trabajador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Carlos López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N.I.F.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14769332 M</w:t>
            </w:r>
            <w:r>
              <w:rPr>
                <w:color w:val="231F1F"/>
                <w:spacing w:val="-1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Antigüedad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01-01-20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Número de Afiliación a la Seguridad Social: </w:t>
            </w:r>
            <w:r>
              <w:rPr>
                <w:b/>
                <w:color w:val="231F1F"/>
                <w:spacing w:val="-1"/>
                <w:sz w:val="20"/>
                <w:szCs w:val="20"/>
              </w:rPr>
              <w:t>2800003244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 xml:space="preserve">Categoría o Grupo Profesiona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31F1F"/>
                <w:spacing w:val="-1"/>
                <w:sz w:val="20"/>
                <w:szCs w:val="20"/>
              </w:rPr>
              <w:t>Grupo de Cotización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color w:val="231F1F"/>
          <w:spacing w:val="-1"/>
        </w:rPr>
        <w:t xml:space="preserve">Período de liquidación: </w:t>
      </w:r>
      <w:r>
        <w:rPr>
          <w:b/>
          <w:color w:val="231F1F"/>
          <w:spacing w:val="-1"/>
        </w:rPr>
        <w:t>del 1 de Enero al 31 de Enero de 2.009 Total días 31</w:t>
      </w:r>
    </w:p>
    <w:p>
      <w:pPr>
        <w:pStyle w:val="Normal"/>
        <w:rPr/>
      </w:pPr>
      <w:r>
        <w:rPr/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9"/>
        <w:gridCol w:w="362"/>
        <w:gridCol w:w="4040"/>
        <w:gridCol w:w="22"/>
        <w:gridCol w:w="756"/>
        <w:gridCol w:w="997"/>
        <w:gridCol w:w="2197"/>
      </w:tblGrid>
      <w:tr>
        <w:trPr/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DEVENGOS</w:t>
            </w:r>
          </w:p>
        </w:tc>
        <w:tc>
          <w:tcPr>
            <w:tcW w:w="2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ercepciones salariales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o Base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42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os salariales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üedad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Convenio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Distancia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s extraordinarias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os manutención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o en especie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ercepciones no salariales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ciones o suplidos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ciones e indemnizaciones de la Seguridad Social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ciones por traslados, suspensiones o despidos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as percepciones no salariales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. TOTAL DEVENGAD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1,42</w:t>
            </w:r>
          </w:p>
        </w:tc>
      </w:tr>
      <w:tr>
        <w:trPr/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DEDUCCIONES</w:t>
            </w:r>
          </w:p>
        </w:tc>
        <w:tc>
          <w:tcPr>
            <w:tcW w:w="2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portación del trabajador a las cotizaciones a la Seguridad Social y conceptos de recaudación conjunta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gencias comunes</w:t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mpleo</w:t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profesional</w:t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s Extraordinarias</w:t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rza mayor</w:t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</w:t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portaciones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mpuesto de la renta de las personas física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7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nticipos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lor de los productos recibidos en especie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tras deduccion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. TOTAL A DEDUCI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IQUIDO TOTAL A PERCIBIR (A-B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, 31 de enero de 2009</w:t>
            </w:r>
          </w:p>
        </w:tc>
      </w:tr>
      <w:tr>
        <w:trPr/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y sello de la Empres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74520" cy="6953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4520" cy="695160"/>
                                <a:chOff x="0" y="0"/>
                                <a:chExt cx="1874520" cy="695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74520" cy="69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240" y="0"/>
                                  <a:ext cx="1205280" cy="69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0" h="241">
                                      <a:moveTo>
                                        <a:pt x="270" y="241"/>
                                      </a:moveTo>
                                      <a:cubicBezTo>
                                        <a:pt x="323" y="223"/>
                                        <a:pt x="287" y="219"/>
                                        <a:pt x="237" y="184"/>
                                      </a:cubicBezTo>
                                      <a:cubicBezTo>
                                        <a:pt x="287" y="152"/>
                                        <a:pt x="331" y="112"/>
                                        <a:pt x="375" y="73"/>
                                      </a:cubicBezTo>
                                      <a:cubicBezTo>
                                        <a:pt x="379" y="64"/>
                                        <a:pt x="377" y="46"/>
                                        <a:pt x="387" y="46"/>
                                      </a:cubicBezTo>
                                      <a:cubicBezTo>
                                        <a:pt x="396" y="46"/>
                                        <a:pt x="382" y="64"/>
                                        <a:pt x="378" y="73"/>
                                      </a:cubicBezTo>
                                      <a:cubicBezTo>
                                        <a:pt x="374" y="83"/>
                                        <a:pt x="368" y="93"/>
                                        <a:pt x="363" y="103"/>
                                      </a:cubicBezTo>
                                      <a:cubicBezTo>
                                        <a:pt x="360" y="110"/>
                                        <a:pt x="357" y="117"/>
                                        <a:pt x="354" y="124"/>
                                      </a:cubicBezTo>
                                      <a:cubicBezTo>
                                        <a:pt x="353" y="127"/>
                                        <a:pt x="349" y="135"/>
                                        <a:pt x="351" y="133"/>
                                      </a:cubicBezTo>
                                      <a:cubicBezTo>
                                        <a:pt x="373" y="111"/>
                                        <a:pt x="389" y="77"/>
                                        <a:pt x="408" y="52"/>
                                      </a:cubicBezTo>
                                      <a:cubicBezTo>
                                        <a:pt x="406" y="58"/>
                                        <a:pt x="403" y="64"/>
                                        <a:pt x="402" y="70"/>
                                      </a:cubicBezTo>
                                      <a:cubicBezTo>
                                        <a:pt x="400" y="80"/>
                                        <a:pt x="389" y="98"/>
                                        <a:pt x="399" y="100"/>
                                      </a:cubicBezTo>
                                      <a:cubicBezTo>
                                        <a:pt x="410" y="102"/>
                                        <a:pt x="411" y="82"/>
                                        <a:pt x="417" y="73"/>
                                      </a:cubicBezTo>
                                      <a:cubicBezTo>
                                        <a:pt x="432" y="54"/>
                                        <a:pt x="447" y="35"/>
                                        <a:pt x="462" y="16"/>
                                      </a:cubicBezTo>
                                      <a:cubicBezTo>
                                        <a:pt x="465" y="12"/>
                                        <a:pt x="468" y="0"/>
                                        <a:pt x="468" y="4"/>
                                      </a:cubicBezTo>
                                      <a:cubicBezTo>
                                        <a:pt x="468" y="11"/>
                                        <a:pt x="463" y="18"/>
                                        <a:pt x="462" y="25"/>
                                      </a:cubicBezTo>
                                      <a:cubicBezTo>
                                        <a:pt x="459" y="38"/>
                                        <a:pt x="459" y="51"/>
                                        <a:pt x="456" y="64"/>
                                      </a:cubicBezTo>
                                      <a:cubicBezTo>
                                        <a:pt x="453" y="75"/>
                                        <a:pt x="448" y="86"/>
                                        <a:pt x="444" y="97"/>
                                      </a:cubicBezTo>
                                      <a:cubicBezTo>
                                        <a:pt x="439" y="143"/>
                                        <a:pt x="444" y="137"/>
                                        <a:pt x="393" y="133"/>
                                      </a:cubicBezTo>
                                      <a:cubicBezTo>
                                        <a:pt x="356" y="134"/>
                                        <a:pt x="319" y="133"/>
                                        <a:pt x="282" y="136"/>
                                      </a:cubicBezTo>
                                      <a:cubicBezTo>
                                        <a:pt x="204" y="143"/>
                                        <a:pt x="126" y="154"/>
                                        <a:pt x="48" y="163"/>
                                      </a:cubicBezTo>
                                      <a:cubicBezTo>
                                        <a:pt x="36" y="164"/>
                                        <a:pt x="0" y="171"/>
                                        <a:pt x="12" y="169"/>
                                      </a:cubicBezTo>
                                      <a:cubicBezTo>
                                        <a:pt x="271" y="115"/>
                                        <a:pt x="188" y="131"/>
                                        <a:pt x="441" y="94"/>
                                      </a:cubicBezTo>
                                      <a:cubicBezTo>
                                        <a:pt x="471" y="84"/>
                                        <a:pt x="502" y="77"/>
                                        <a:pt x="531" y="64"/>
                                      </a:cubicBezTo>
                                      <a:cubicBezTo>
                                        <a:pt x="541" y="59"/>
                                        <a:pt x="551" y="52"/>
                                        <a:pt x="558" y="43"/>
                                      </a:cubicBezTo>
                                      <a:cubicBezTo>
                                        <a:pt x="560" y="40"/>
                                        <a:pt x="549" y="40"/>
                                        <a:pt x="549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7.6pt;height:54.75pt" coordorigin="0,0" coordsize="2952,1095">
                      <v:rect id="shape_0" stroked="f" o:allowincell="t" style="position:absolute;left:0;top:0;width:2951;height:10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60,241" path="m270,241c323,223,287,219,237,184c287,152,331,112,375,73c379,64,377,46,387,46c396,46,382,64,378,73c374,83,368,93,363,103c360,110,357,117,354,124c353,127,349,135,351,133c373,111,389,77,408,52c406,58,403,64,402,70c400,80,389,98,399,100c410,102,411,82,417,73c432,54,447,35,462,16c465,12,468,0,468,4c468,11,463,18,462,25c459,38,459,51,456,64c453,75,448,86,444,97c439,143,444,137,393,133c356,134,319,133,282,136c204,143,126,154,48,163c36,164,0,171,12,169c271,115,188,131,441,94c471,84,502,77,531,64c541,59,551,52,558,43c560,40,549,40,549,40e" stroked="t" o:allowincell="t" style="position:absolute;left:671;top:0;width:1897;height:109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BÍ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47215" cy="8020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7160" cy="802080"/>
                                <a:chOff x="0" y="0"/>
                                <a:chExt cx="1847160" cy="802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47160" cy="80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1636920" cy="80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1" h="505">
                                      <a:moveTo>
                                        <a:pt x="600" y="157"/>
                                      </a:moveTo>
                                      <a:cubicBezTo>
                                        <a:pt x="560" y="169"/>
                                        <a:pt x="517" y="173"/>
                                        <a:pt x="481" y="194"/>
                                      </a:cubicBezTo>
                                      <a:cubicBezTo>
                                        <a:pt x="451" y="211"/>
                                        <a:pt x="408" y="267"/>
                                        <a:pt x="408" y="267"/>
                                      </a:cubicBezTo>
                                      <a:cubicBezTo>
                                        <a:pt x="399" y="296"/>
                                        <a:pt x="375" y="337"/>
                                        <a:pt x="463" y="313"/>
                                      </a:cubicBezTo>
                                      <a:cubicBezTo>
                                        <a:pt x="492" y="305"/>
                                        <a:pt x="511" y="276"/>
                                        <a:pt x="536" y="258"/>
                                      </a:cubicBezTo>
                                      <a:cubicBezTo>
                                        <a:pt x="545" y="252"/>
                                        <a:pt x="563" y="240"/>
                                        <a:pt x="563" y="240"/>
                                      </a:cubicBezTo>
                                      <a:cubicBezTo>
                                        <a:pt x="537" y="319"/>
                                        <a:pt x="518" y="318"/>
                                        <a:pt x="618" y="267"/>
                                      </a:cubicBezTo>
                                      <a:cubicBezTo>
                                        <a:pt x="661" y="203"/>
                                        <a:pt x="622" y="256"/>
                                        <a:pt x="627" y="267"/>
                                      </a:cubicBezTo>
                                      <a:cubicBezTo>
                                        <a:pt x="631" y="277"/>
                                        <a:pt x="646" y="279"/>
                                        <a:pt x="655" y="285"/>
                                      </a:cubicBezTo>
                                      <a:cubicBezTo>
                                        <a:pt x="656" y="285"/>
                                        <a:pt x="755" y="230"/>
                                        <a:pt x="764" y="221"/>
                                      </a:cubicBezTo>
                                      <a:cubicBezTo>
                                        <a:pt x="774" y="211"/>
                                        <a:pt x="789" y="197"/>
                                        <a:pt x="783" y="185"/>
                                      </a:cubicBezTo>
                                      <a:cubicBezTo>
                                        <a:pt x="778" y="175"/>
                                        <a:pt x="764" y="197"/>
                                        <a:pt x="755" y="203"/>
                                      </a:cubicBezTo>
                                      <a:cubicBezTo>
                                        <a:pt x="733" y="259"/>
                                        <a:pt x="709" y="276"/>
                                        <a:pt x="755" y="322"/>
                                      </a:cubicBezTo>
                                      <a:cubicBezTo>
                                        <a:pt x="797" y="249"/>
                                        <a:pt x="871" y="108"/>
                                        <a:pt x="746" y="66"/>
                                      </a:cubicBezTo>
                                      <a:cubicBezTo>
                                        <a:pt x="720" y="57"/>
                                        <a:pt x="691" y="60"/>
                                        <a:pt x="664" y="57"/>
                                      </a:cubicBezTo>
                                      <a:cubicBezTo>
                                        <a:pt x="497" y="71"/>
                                        <a:pt x="447" y="120"/>
                                        <a:pt x="326" y="231"/>
                                      </a:cubicBezTo>
                                      <a:cubicBezTo>
                                        <a:pt x="311" y="264"/>
                                        <a:pt x="273" y="295"/>
                                        <a:pt x="280" y="331"/>
                                      </a:cubicBezTo>
                                      <a:cubicBezTo>
                                        <a:pt x="307" y="461"/>
                                        <a:pt x="464" y="380"/>
                                        <a:pt x="518" y="368"/>
                                      </a:cubicBezTo>
                                      <a:cubicBezTo>
                                        <a:pt x="650" y="258"/>
                                        <a:pt x="745" y="219"/>
                                        <a:pt x="764" y="48"/>
                                      </a:cubicBezTo>
                                      <a:cubicBezTo>
                                        <a:pt x="743" y="36"/>
                                        <a:pt x="724" y="14"/>
                                        <a:pt x="700" y="11"/>
                                      </a:cubicBezTo>
                                      <a:cubicBezTo>
                                        <a:pt x="618" y="0"/>
                                        <a:pt x="528" y="95"/>
                                        <a:pt x="481" y="130"/>
                                      </a:cubicBezTo>
                                      <a:cubicBezTo>
                                        <a:pt x="437" y="199"/>
                                        <a:pt x="322" y="353"/>
                                        <a:pt x="399" y="441"/>
                                      </a:cubicBezTo>
                                      <a:cubicBezTo>
                                        <a:pt x="427" y="473"/>
                                        <a:pt x="472" y="484"/>
                                        <a:pt x="508" y="505"/>
                                      </a:cubicBezTo>
                                      <a:cubicBezTo>
                                        <a:pt x="643" y="490"/>
                                        <a:pt x="731" y="502"/>
                                        <a:pt x="838" y="395"/>
                                      </a:cubicBezTo>
                                      <a:cubicBezTo>
                                        <a:pt x="862" y="371"/>
                                        <a:pt x="856" y="328"/>
                                        <a:pt x="865" y="295"/>
                                      </a:cubicBezTo>
                                      <a:cubicBezTo>
                                        <a:pt x="721" y="127"/>
                                        <a:pt x="457" y="179"/>
                                        <a:pt x="262" y="185"/>
                                      </a:cubicBezTo>
                                      <a:cubicBezTo>
                                        <a:pt x="189" y="225"/>
                                        <a:pt x="109" y="254"/>
                                        <a:pt x="42" y="304"/>
                                      </a:cubicBezTo>
                                      <a:cubicBezTo>
                                        <a:pt x="23" y="318"/>
                                        <a:pt x="0" y="350"/>
                                        <a:pt x="15" y="368"/>
                                      </a:cubicBezTo>
                                      <a:cubicBezTo>
                                        <a:pt x="42" y="400"/>
                                        <a:pt x="94" y="398"/>
                                        <a:pt x="134" y="413"/>
                                      </a:cubicBezTo>
                                      <a:cubicBezTo>
                                        <a:pt x="372" y="383"/>
                                        <a:pt x="612" y="370"/>
                                        <a:pt x="847" y="322"/>
                                      </a:cubicBezTo>
                                      <a:cubicBezTo>
                                        <a:pt x="1031" y="284"/>
                                        <a:pt x="1002" y="267"/>
                                        <a:pt x="956" y="221"/>
                                      </a:cubicBezTo>
                                      <a:cubicBezTo>
                                        <a:pt x="950" y="227"/>
                                        <a:pt x="942" y="232"/>
                                        <a:pt x="938" y="240"/>
                                      </a:cubicBezTo>
                                      <a:cubicBezTo>
                                        <a:pt x="933" y="248"/>
                                        <a:pt x="929" y="267"/>
                                        <a:pt x="929" y="2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5.45pt;height:63.15pt" coordorigin="0,0" coordsize="2909,1263">
                      <v:rect id="shape_0" stroked="f" o:allowincell="t" style="position:absolute;left:0;top:0;width:2908;height:12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31,505" path="m600,157c560,169,517,173,481,194c451,211,408,267,408,267c399,296,375,337,463,313c492,305,511,276,536,258c545,252,563,240,563,240c537,319,518,318,618,267c661,203,622,256,627,267c631,277,646,279,655,285c656,285,755,230,764,221c774,211,789,197,783,185c778,175,764,197,755,203c733,259,709,276,755,322c797,249,871,108,746,66c720,57,691,60,664,57c497,71,447,120,326,231c311,264,273,295,280,331c307,461,464,380,518,368c650,258,745,219,764,48c743,36,724,14,700,11c618,0,528,95,481,130c437,199,322,353,399,441c427,473,472,484,508,505c643,490,731,502,838,395c862,371,856,328,865,295c721,127,457,179,262,185c189,225,109,254,42,304c23,318,0,350,15,368c42,400,94,398,134,413c372,383,612,370,847,322c1031,284,1002,267,956,221c950,227,942,232,938,240c933,248,929,267,929,267e" stroked="t" o:allowincell="t" style="position:absolute;left:331;top:0;width:2577;height:126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23"/>
        <w:gridCol w:w="2091"/>
      </w:tblGrid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ACIÓN DE LAS BASES DE COTIZACIÓN A LA SEGURIDAD SOCIAL Y CONCEPTOS DE RECAUDACIÓN CONJUNTA Y DE LA BASE SUJETA A RETENCIÓN DEL I.R.P.F.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ase de cotización por contingencias comunes</w:t>
            </w:r>
          </w:p>
        </w:tc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uneración mensual</w:t>
            </w:r>
          </w:p>
        </w:tc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,42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rata de pagas extraordinarias</w:t>
            </w:r>
          </w:p>
        </w:tc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7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,99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se de cotización por contingencias profesionales (A.T. y E.P.) y concepto de recaudación conjunta (Desempleo, Formación Profesional, Fondo de Garantía Salarial)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,99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ase de cotización adicional por horas extraordinarias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0:16:00Z</dcterms:created>
  <dc:creator>Alfonso Bonillo</dc:creator>
  <dc:description/>
  <cp:keywords/>
  <dc:language>en-US</dc:language>
  <cp:lastModifiedBy>rebeca</cp:lastModifiedBy>
  <dcterms:modified xsi:type="dcterms:W3CDTF">2012-03-06T17:04:00Z</dcterms:modified>
  <cp:revision>13</cp:revision>
  <dc:subject/>
  <dc:title>RECIBO INDIVIDUAL JUSTIFICATIVO DEL PAGO DE SALARIOS</dc:title>
</cp:coreProperties>
</file>