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s-ES"/>
        </w:rPr>
        <w:t>EMP05-EXAMEN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32"/>
          <w:szCs w:val="32"/>
          <w:lang w:eastAsia="es-ES"/>
        </w:rPr>
      </w:pPr>
      <w:r>
        <w:rPr>
          <w:rFonts w:eastAsia="Arial Unicode MS" w:cs="Times New Roman" w:ascii="Times New Roman" w:hAnsi="Times New Roman"/>
          <w:b/>
          <w:sz w:val="32"/>
          <w:szCs w:val="32"/>
          <w:lang w:eastAsia="es-ES"/>
        </w:rPr>
        <w:t>ELABORACIÓN DE CARCASAS ADAPTADORAS ANATÓMICAS.</w:t>
      </w:r>
    </w:p>
    <w:p>
      <w:pPr>
        <w:pStyle w:val="Textosinformato"/>
        <w:rPr>
          <w:rFonts w:ascii="Courier New" w:hAnsi="Courier New" w:eastAsia="Arial Unicode MS" w:cs="Courier New"/>
          <w:b/>
          <w:b/>
          <w:sz w:val="32"/>
          <w:szCs w:val="32"/>
          <w:lang w:eastAsia="es-ES"/>
        </w:rPr>
      </w:pPr>
      <w:r>
        <w:rPr>
          <w:rFonts w:eastAsia="Arial Unicode MS" w:cs="Courier New" w:ascii="Courier New" w:hAnsi="Courier New"/>
          <w:b/>
          <w:sz w:val="32"/>
          <w:szCs w:val="32"/>
          <w:lang w:eastAsia="es-ES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Un audífono en carcasa adaptadora se considera de acoplamiento directo o indirect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Indirect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Direct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o tiene ninguna de las consideracione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va a contener una carcasa en su interior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Un tubo para conectar el audífono exter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Un conector para el cable del audífono de cord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Los componentes electroacústico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 acrílico empleado en la producción de carcasas, ¿mediante qué polimeriz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Calor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Pres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Luz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s de utilizar el material blando por fotopolimerización, es necesario…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calentarl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gitarl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ezclarl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colores se emplean para diferenciar el lado derecho e izquierd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zul y verde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Verde y roj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Rojo y azul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objetivo se persigue al realizar una carcasa con punta bland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ejoras la estéti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Mejorar el confort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ejorar la acústi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En qué zona se sitúa el material blando en las carcasa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n toda la carcas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n la conch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En el final del canal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ntas fases de fotopolimerización se realizan en la elaboración de carcasas dura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3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2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4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sustancia empleamos para finalizar el proceso de polimerización en las carcasa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lcohol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Glicerin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gu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gas empleamos para finalizar el proceso de polimerización en las carcasa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Nitróge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Heli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Oxíge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¿Para qué se utiliza la pistola de aire a presión?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Para limpiar el puesto de trabajo del polvo y resto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Para secar el interior del contramolde de gel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Para cortar el proceso químico de polimerizac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se utiliza como alternativa al lacado en la producción de carcasa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La pintur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El pulid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l lijad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l es el inconveniente de emplear gas en vez de glicerin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Que el gas es explosiv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Que el gas es tóxic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Que el gas es más car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se introduce en el conducto de ventilación para comprobar su estanqueidad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Aire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gu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crílic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se forma en la carcasa si no retiramos las burbujas del acrílico antes de iniciar el proceso de fotopolimerización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Una Arist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Una decolorac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Un agujero. 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ndo se tapa la parte superior del contramolde con un disco opac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En la tercera fase de polimerización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En la primera fase de polimerización. 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En la segunda fase de polimerización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Sobre que aspecto influye el tiempo en la primera fase de polimerización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obre la tonalidad del acrílico endurecid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obre la dureza máxima del acrílico endurecid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Sobre el grosor del acrílico endurecid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segunda fase de curado se hace…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con la carcasa fuera del contramolde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con el contramolde voltead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con la adición de gas al proces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ómo se limpian los restos de glicerina de la carcas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Enjuagando con agu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oplando con la pistol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etida en la máquina de luz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elementos de protección personal son necesarios al bajar la base a una carcas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ingu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Gafas, guantes y mascarill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Bata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Sobre que factor influye el conducto de ventilación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stéti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Gananci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Acústi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útil se emplea para realizar la ventilación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Lij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oldador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Fresa esféri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on qué se aplica el acrílico para realizar el conducto de la ventilación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Con la ma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Con jeringa. 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Con espátul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 conducto de ventilación debe ser…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larg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estanc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rect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on qué máquina se rebaja la base de la carcas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Con la lija rotativa. 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Con la pulidor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Con la máquina de luz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tipo de riesgo para la salud puede tener el contacto del acrílico beige no polimerizado para los ojos y vías respiratoria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Tóxic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brasiv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Irritante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Es posible realizar conducto de ventilación en las carcasas con punta bland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í, cuando el material está por encima de 50 shore 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Sí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función tiene el surco que se hace por el interior de la carcasa para realizar el "venting"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ligerar la carcas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Guiar el cable de cobre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ejorar la estéti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sistema permite un proceso de elaboración de carcasas más limpi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El ga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La glicerin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on igual de limpios los do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¿A que temperatura se debe almacenar el acrílico beige para carcasas?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 temperatura ambiente 15-25ºC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A temperatura frigorífica 3-8ºC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 temperatura elevada 30-50ºC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42:00Z</dcterms:created>
  <dc:creator>Navamuel</dc:creator>
  <dc:description/>
  <dc:language>en-US</dc:language>
  <cp:lastModifiedBy>Navamuel</cp:lastModifiedBy>
  <dcterms:modified xsi:type="dcterms:W3CDTF">2020-07-14T16:42:00Z</dcterms:modified>
  <cp:revision>2</cp:revision>
  <dc:subject/>
  <dc:title/>
</cp:coreProperties>
</file>