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es-ES"/>
        </w:rPr>
        <w:t>EMP07-EXAMEN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sz w:val="32"/>
          <w:szCs w:val="32"/>
          <w:lang w:eastAsia="es-ES"/>
        </w:rPr>
      </w:pPr>
      <w:r>
        <w:rPr>
          <w:rFonts w:eastAsia="Arial Unicode MS" w:cs="Times New Roman" w:ascii="Times New Roman" w:hAnsi="Times New Roman"/>
          <w:b/>
          <w:sz w:val="32"/>
          <w:szCs w:val="32"/>
          <w:lang w:eastAsia="es-ES"/>
        </w:rPr>
        <w:t>ELABORACIÓN DE PROTECTORES AUDITIVOS</w:t>
      </w:r>
    </w:p>
    <w:p>
      <w:pPr>
        <w:pStyle w:val="Textosinformato"/>
        <w:rPr>
          <w:rFonts w:ascii="Courier New" w:hAnsi="Courier New" w:eastAsia="Arial Unicode MS" w:cs="Courier New"/>
          <w:b/>
          <w:b/>
          <w:sz w:val="32"/>
          <w:szCs w:val="32"/>
          <w:lang w:eastAsia="es-ES"/>
        </w:rPr>
      </w:pPr>
      <w:r>
        <w:rPr>
          <w:rFonts w:eastAsia="Arial Unicode MS" w:cs="Courier New" w:ascii="Courier New" w:hAnsi="Courier New"/>
          <w:b/>
          <w:sz w:val="32"/>
          <w:szCs w:val="32"/>
          <w:lang w:eastAsia="es-ES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Puede un ruido provocar cansancio y agresividad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N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Sí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Sólo cansanci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De qué característica dependen las consecuencias molestas del ruido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Intensidad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Frecuenci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Las dos anteriores son correctas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Cuál es el límite superior deseable de ruido según la &lt;acronym title\="Organización Mundial de la Salud."&gt;OMS&lt;/acronym&gt;?</w:t>
      </w:r>
    </w:p>
    <w:p>
      <w:pPr>
        <w:pStyle w:val="Textosinformat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Textosinformat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~80 &lt;acronym title\="Decibelios."&gt;dB&lt;/acronym&gt;.</w:t>
      </w:r>
    </w:p>
    <w:p>
      <w:pPr>
        <w:pStyle w:val="Textosinformat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~35 &lt;acronym title\="Decibelios."&gt;dB&lt;/acronym&gt;.</w:t>
      </w:r>
    </w:p>
    <w:p>
      <w:pPr>
        <w:pStyle w:val="Textosinformat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=65 &lt;acronym title\="Decibelios."&gt;dB&lt;/acronym&gt;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 protectores auditivos de orejeras se componen de…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=cascos y diadema.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moldes y cordón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filtro y auricular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En qué caso está recomendado un protector auditivo en orejeras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En actividades en entorno ruidoso continu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En actividades que requieran un nivel muy elevado de atenuación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=Para usuarios con infecciones de oído frecuentes.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Cuándo se debe reemplazar un protector auditivo reutilizable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Después de cada jornad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Cuando presenten daños o no sea posible su limpiez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No es necesario reemplazarlos nunc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Cómo se modifica el grado de atenuación en los tapones auditivos reutilizables de diadema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Calentando los tapones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Humedeciendo los tapones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Cambiando la posición de los tapones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Cuál es la ventaja más importante de los tapones a medida con filtro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Qué permiten el paso de frecuencias conversacionales facilitando la comunicación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Qué se pueden hacer de muchos colorines haciéndolos más fáciles de encontrar si se pierden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Son muy pequeños por lo que se pueden guardar en el bolsillo de la camis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ando existe una infección auditiva importante en el usuario, ¿qué tipo de protección se recomienda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Desechables de espuma hipoalergénic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Orejeras supra-aurales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Reutilizables a medida con filtr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Influye la tensión de la diadema en el grado de atenuación de las orejeras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Sí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~No.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Sólo cuando el material es vinílic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¿Cómo se insertan unos tapones desechables en el oído?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Utilizando la herramienta proporcionada por el fabricante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=Preformando antes el tapón con las manos.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No es necesario que tapen el oído, con la concha es suficiente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Para que actividades se recomiendan los tapones a medida sin filtro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Actividades peligrosas y con alto grado de ruid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Actividades sin riesgo que no requieran comunicación o atención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Actividades con uso de maquinaria industrial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 ambientes de mucha humedad, ¿qué protectores son más recomendables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~Orejeras.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Antiagu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=A medida con filtro.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 tapones antiagua tienen por cometido…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=evitar situaciones que pueden alterar la salud de los oídos propiciadas por el agua.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evitar el molesto ruido continuo de gente que se produce en piscinas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alertar a los que nos rodean de que tenemos un problema de audición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s protectores auditivos activos incorporan sistemas para eliminar el ruido, ¿de qué tipo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Mecánicos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Musicales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=Electrónicos. 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En qué unidades se expresan los valores de atenuación de los protectores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~Hertzios.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=Decibelios. 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~Shore A.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De qué material está hecho el contramolde para fabricar un tapón a medida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Silicon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Acrílic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Gel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Los tapones antirruido llevan conducto perforado para el sonido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N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=Lo que llevan filtro sí.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~Sólo los que se utilizan para dormir.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Cuál no es un factor determinante para seleccionar un protector auditivo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Estétic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Comodidad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Ambiente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De quién es responsabilidad el uso de protectores auditivos en trabajos ruidosos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Del empresari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Del trabajador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=Del empresario y del trabajador.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Cuál es el principal objetivo de la seguridad en la empresa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Evitar las multas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Mejorar la imagen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La prevención de riesgos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Cómo debe quedar colocado un tapón antirruido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Suelto para que sea cómod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Muy profundo para que atenúe cualquier ruid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Bien ajustado para que garantice su función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Qué material está más indicado para mecanizar los tapones blandos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Plástic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=Piedra. 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Metal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En que proporción se mezcla el material para hacer tapones de baño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2:1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=1:1.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1:2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Para que se utilizan los tapones de presión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=Para los cambios de presión producidos por el ascenso y descenso en el aire. 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Para los cambios de presión producidos por el ascenso y descenso en el agu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Para actividades fuera de atmosfera como es el caso de atronautas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Qué protectores ofrecen mayor compativilidad con otros dispositivos de protección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Las orejeras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Reutilizables con diadem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Reutilizables personalizados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Es posible tener unidos los tapones protectores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N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Sólo en el caso de los cascos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Sí, con cordón o cable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Qué efectos puede tener la exposición prolongada a un ruido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Ningun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Perdida de audición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Aumento del apetit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¿Cuál es el primer cometido en la prevención de riesgos por exposición al ruido?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Eliminar el ruido en su origen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Suministrar los mejores protectores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Informar al operario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¿A quién debe poseer la información de los protectores proporcionada por el fabricante? 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Sólo el gobierno regulador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La empresa y los operarios expuestos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~El jefe de la obra.</w:t>
      </w:r>
    </w:p>
    <w:p>
      <w:pPr>
        <w:pStyle w:val="Textosinforma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6:44:00Z</dcterms:created>
  <dc:creator>Navamuel</dc:creator>
  <dc:description/>
  <dc:language>en-US</dc:language>
  <cp:lastModifiedBy>Navamuel</cp:lastModifiedBy>
  <dcterms:modified xsi:type="dcterms:W3CDTF">2020-07-14T16:44:00Z</dcterms:modified>
  <cp:revision>2</cp:revision>
  <dc:subject/>
  <dc:title/>
</cp:coreProperties>
</file>