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8.png" ContentType="image/png"/>
  <Override PartName="/word/media/image5.png" ContentType="image/png"/>
  <Override PartName="/word/media/image29.jpeg" ContentType="image/jpeg"/>
  <Override PartName="/word/media/image30.png" ContentType="image/png"/>
  <Override PartName="/word/media/image27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jpeg" ContentType="image/jpe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t>FPG02_LICENCIA_RECURSOS</w:t>
      </w:r>
    </w:p>
    <w:p>
      <w:pPr>
        <w:pStyle w:val="Normal"/>
        <w:rPr>
          <w:b/>
          <w:b/>
        </w:rPr>
      </w:pPr>
      <w:r>
        <w:rPr>
          <w:b/>
        </w:rPr>
        <w:t>INTRODUCCIÓN A LA FISIOPATOLOGIA</w:t>
      </w:r>
    </w:p>
    <w:p>
      <w:pPr>
        <w:pStyle w:val="Normal"/>
        <w:autoSpaceDE w:val="false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8"/>
        <w:gridCol w:w="2796"/>
        <w:gridCol w:w="5183"/>
      </w:tblGrid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FPG02_CONTENIDOS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atura</w:t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</w:t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enciales del recurso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42315" cy="11233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2" r="-4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Claudia en el centro de salud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a Claudia hablando, en el centro de salud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rdes Sánchez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PaD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Modificada a partir de la imagen:</w:t>
            </w:r>
          </w:p>
          <w:p>
            <w:pPr>
              <w:pStyle w:val="Contenidodelatabla"/>
              <w:ind w:left="709" w:hanging="0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51840" cy="9518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Odontalgi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a un hombre que se lleva la mano a la mandíbula. El Sr. Casals tiene odontalgi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sa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http://www.flickr.com/photos/59263275@N08/5601123762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70890" cy="9518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Actividad físic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a una pareja haciendo actividad física, caminando en un entorno natural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nc-sa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http://www.flickr.com/photos/59263275@N08/5422334852</w:t>
              </w:r>
            </w:hyperlink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-370840</wp:posOffset>
                  </wp:positionV>
                  <wp:extent cx="982345" cy="72644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Determinantes de salud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Es un esquema en el que se ve en el centro un óvalo que indica “PERSONA-SALUD”. Basado en los estudios de Lalonde 1974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sa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Montaje sobre: </w:t>
            </w:r>
            <w:hyperlink r:id="rId8">
              <w:r>
                <w:rPr>
                  <w:rStyle w:val="InternetLink"/>
                </w:rPr>
                <w:t>http://www.flickr.com/photos/59263275@N08/5421832349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9518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Columnas de la UAB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Imagen figurativa que muestra el monumento en forma de columnas de la entrada de la Universidad Autónoma de Barcelona, simulando las cadenas de ADN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maych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sa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10">
              <w:r>
                <w:rPr>
                  <w:rStyle w:val="InternetLink"/>
                </w:rPr>
                <w:t>http://www.flickr.com/photos/mayra/12355323/</w:t>
              </w:r>
            </w:hyperlink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71374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color w:val="008000"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ítulo: </w:t>
            </w:r>
            <w:r>
              <w:rPr/>
              <w:t>Contaminación por residuo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  <w:r>
              <w:rPr/>
              <w:t xml:space="preserve"> Podemos ver restos de neumáticos y tubos en el suelo y el agu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ía: </w:t>
            </w:r>
            <w:r>
              <w:rPr/>
              <w:t>Ramiro FG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encia: </w:t>
            </w:r>
            <w:r>
              <w:rPr/>
              <w:t>CC by-nc-sa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: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color w:val="0000FF"/>
                </w:rPr>
                <w:t>http://www.flickr.com/photos/guadalajaratv/3057704952/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75247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color w:val="000000"/>
              </w:rPr>
              <w:t xml:space="preserve">: El Doctor. 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ción</w:t>
            </w:r>
            <w:r>
              <w:rPr>
                <w:color w:val="000000"/>
              </w:rPr>
              <w:t>: Obra del pintor Luke Fildes. Muestra a un médico pensativo observando a una niña enferma, en un escenario de finales del siglo XIX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ría</w:t>
            </w:r>
            <w:r>
              <w:rPr>
                <w:color w:val="000000"/>
              </w:rPr>
              <w:t xml:space="preserve">: Samuel Luke Fildes. 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Licencia</w:t>
            </w:r>
            <w:r>
              <w:rPr>
                <w:color w:val="000000"/>
              </w:rPr>
              <w:t xml:space="preserve">: Dominio público. 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</w:t>
            </w:r>
            <w:hyperlink r:id="rId14">
              <w:r>
                <w:rPr>
                  <w:rStyle w:val="InternetLink"/>
                </w:rPr>
                <w:t>http://commons.wikimedia.org/wiki/File:The_Doctor_Luke_Fildes_crop.jpg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63817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color w:val="000000"/>
              </w:rPr>
              <w:t>: Hiperplasia benigna de la próstata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ción</w:t>
            </w:r>
            <w:r>
              <w:rPr>
                <w:color w:val="000000"/>
              </w:rPr>
              <w:t xml:space="preserve">: Imagen microscópica de la próstata. </w:t>
            </w:r>
            <w:r>
              <w:rPr>
                <w:b/>
                <w:bCs/>
                <w:color w:val="000000"/>
              </w:rPr>
              <w:t>Autoría</w:t>
            </w:r>
            <w:r>
              <w:rPr>
                <w:color w:val="000000"/>
              </w:rPr>
              <w:t>: Nephron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Licencia</w:t>
            </w:r>
            <w:r>
              <w:rPr>
                <w:color w:val="000000"/>
              </w:rPr>
              <w:t>:  CC by-sa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16">
              <w:r>
                <w:rPr>
                  <w:rStyle w:val="InternetLink"/>
                </w:rPr>
                <w:t>http://commons.wikimedia.org/wiki/File:Nodular_hyperplasia_of_the_prostate.jpg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62801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color w:val="000000"/>
              </w:rPr>
              <w:t>: Historia clínica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ción</w:t>
            </w:r>
            <w:r>
              <w:rPr>
                <w:color w:val="000000"/>
              </w:rPr>
              <w:t>: Se ve a un profesional sanitario escribiendo en una historia clínica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ría</w:t>
            </w:r>
            <w:r>
              <w:rPr>
                <w:color w:val="000000"/>
              </w:rPr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Licencia</w:t>
            </w:r>
            <w:r>
              <w:rPr>
                <w:color w:val="000000"/>
              </w:rPr>
              <w:t>: CC by-nc-sa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</w:t>
            </w:r>
            <w:hyperlink r:id="rId18">
              <w:r>
                <w:rPr>
                  <w:rStyle w:val="InternetLink"/>
                </w:rPr>
                <w:t>http://www.flickr.com/photos/59263275@N08/5442557712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65659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Anamnesi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a un profesional sanitario realizando una anamnesi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oudist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nc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20">
              <w:r>
                <w:rPr>
                  <w:rStyle w:val="InternetLink"/>
                </w:rPr>
                <w:t>http://www.flickr.com/photos/59263275@N08/5643424149/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9518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color w:val="000000"/>
              </w:rPr>
              <w:t>: Estetoscopio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ción</w:t>
            </w:r>
            <w:r>
              <w:rPr>
                <w:color w:val="000000"/>
              </w:rPr>
              <w:t>: Se ve un estetoscopio o fonendoscopio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ría</w:t>
            </w:r>
            <w:r>
              <w:rPr>
                <w:color w:val="000000"/>
              </w:rPr>
              <w:t>: vituali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Licencia</w:t>
            </w:r>
            <w:r>
              <w:rPr>
                <w:color w:val="000000"/>
              </w:rPr>
              <w:t xml:space="preserve">: CC by-nc-sa 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</w:t>
            </w:r>
            <w:hyperlink r:id="rId2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  <w:hyperlink r:id="rId23">
              <w:r>
                <w:rPr>
                  <w:rStyle w:val="InternetLink"/>
                </w:rPr>
                <w:t>http://www.flickr.com/photos/vitualis/137213564/</w:t>
              </w:r>
            </w:hyperlink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65468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color w:val="000000"/>
              </w:rPr>
              <w:t>: Esfigmomanómetro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ción</w:t>
            </w:r>
            <w:r>
              <w:rPr>
                <w:color w:val="000000"/>
              </w:rPr>
              <w:t>: Se ve un esfigmomanómetro digital con manguito braquial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ría</w:t>
            </w:r>
            <w:r>
              <w:rPr>
                <w:color w:val="000000"/>
              </w:rPr>
              <w:t xml:space="preserve">: Steven Fruitsmaak. 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Licencia</w:t>
            </w:r>
            <w:r>
              <w:rPr>
                <w:color w:val="000000"/>
              </w:rPr>
              <w:t>: CC by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</w:t>
            </w:r>
            <w:hyperlink r:id="rId25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  <w:hyperlink r:id="rId26">
              <w:r>
                <w:rPr>
                  <w:rStyle w:val="InternetLink"/>
                </w:rPr>
                <w:t>http://commons.wikimedia.org/wiki/File:Grade_1_hypertension.jpg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71374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Diagnóstic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Imagen figurativa, donde se ve una lupa sobre unos escritos antiguo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art_es_ann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28">
              <w:r>
                <w:rPr>
                  <w:rStyle w:val="InternetLink"/>
                </w:rPr>
                <w:t>http://www.flickr.com/photos/art_es_anna/1314358266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58293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Contenidodelatabla"/>
              <w:jc w:val="center"/>
              <w:rPr>
                <w:color w:val="008000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TextBody"/>
              <w:spacing w:before="0" w:after="12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ítulo: </w:t>
            </w:r>
            <w:r>
              <w:rPr/>
              <w:t xml:space="preserve">Proceso diagnóstico. 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 xml:space="preserve">Descripción: </w:t>
            </w:r>
            <w:r>
              <w:rPr/>
              <w:t>Ante una mujer que presenta amenorrea, se sigue todo el proceso diagnóstico,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ía: </w:t>
            </w:r>
            <w:r>
              <w:rPr/>
              <w:t xml:space="preserve">Ministerio de Educación. 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encia: </w:t>
            </w:r>
            <w:r>
              <w:rPr/>
              <w:t>Uso Educativo no comercial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:</w:t>
            </w:r>
            <w:r>
              <w:rPr/>
              <w:t xml:space="preserve"> Elaboración propia. </w:t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637540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Test de embaraz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a una mujer mostrando un resultado positivo de un test de embaraz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Esparta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31">
              <w:r>
                <w:rPr>
                  <w:rStyle w:val="InternetLink"/>
                </w:rPr>
                <w:t>http://www.flickr.com/photos/esparta/4482887906/</w:t>
              </w:r>
            </w:hyperlink>
          </w:p>
        </w:tc>
      </w:tr>
      <w:tr>
        <w:trPr/>
        <w:tc>
          <w:tcPr>
            <w:tcW w:w="165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71374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mentarios para Integración:</w:t>
            </w:r>
          </w:p>
        </w:tc>
        <w:tc>
          <w:tcPr>
            <w:tcW w:w="51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color w:val="000000"/>
              </w:rPr>
              <w:t>: Pronóstico: Cruce de caminos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ción</w:t>
            </w:r>
            <w:r>
              <w:rPr>
                <w:color w:val="000000"/>
              </w:rPr>
              <w:t>: Se ve un cruce de vías de tren, para ilustrar las variaciones en el pronóstico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ría</w:t>
            </w:r>
            <w:r>
              <w:rPr>
                <w:color w:val="000000"/>
              </w:rPr>
              <w:t xml:space="preserve">: Elsie esq. 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Licencia</w:t>
            </w:r>
            <w:r>
              <w:rPr>
                <w:color w:val="000000"/>
              </w:rPr>
              <w:t xml:space="preserve">: CC by </w:t>
            </w:r>
          </w:p>
          <w:p>
            <w:pPr>
              <w:pStyle w:val="Contenidodelatabla"/>
              <w:rPr>
                <w:lang w:val="zxx"/>
              </w:rPr>
            </w:pPr>
            <w:r>
              <w:rPr>
                <w:b/>
                <w:bCs/>
              </w:rPr>
              <w:t>Procedencia</w:t>
            </w:r>
            <w:r>
              <w:rPr/>
              <w:t>:</w:t>
            </w:r>
            <w:hyperlink r:id="rId33">
              <w:r>
                <w:rPr>
                  <w:rStyle w:val="InternetLink"/>
                </w:rPr>
                <w:t xml:space="preserve"> </w:t>
              </w:r>
            </w:hyperlink>
            <w:hyperlink r:id="rId34">
              <w:r>
                <w:rPr>
                  <w:rStyle w:val="InternetLink"/>
                </w:rPr>
                <w:t>http://www.flickr.com/photos/elsie/2584123152/</w:t>
              </w:r>
            </w:hyperlink>
          </w:p>
        </w:tc>
      </w:tr>
      <w:tr>
        <w:trPr/>
        <w:tc>
          <w:tcPr>
            <w:tcW w:w="165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hyperlink r:id="rId35">
              <w:r>
                <w:rPr>
                  <w:b/>
                  <w:bCs/>
                  <w:color w:val="0000FF"/>
                </w:rPr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647700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Farmacoterapi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Un hombre  extiende una mano con diferentes fármacos en ell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Stockbyte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públic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CD-DVD Num. SS36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8015" cy="9518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Marta con el móvil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a una chica (Marta) mirando un mensaje que ha llegado al móvil de Claudi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 loudista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CC by-nc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38">
              <w:r>
                <w:rPr>
                  <w:rStyle w:val="InternetLink"/>
                </w:rPr>
                <w:t>http://www.flickr.com/photos/59263275@N08/5637858935/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214120</wp:posOffset>
                  </wp:positionV>
                  <wp:extent cx="794385" cy="106045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Terminologí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 Se ve a una persona formando palabras con un puzle de cubo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para plataformas públicas de FP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650240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Descomposición de las palabra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una página de un diccionario en inglés con la palabra “lan-guage” separada en sílaba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para plataformas públicas de FP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73469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Ejercicios de terminologí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Se ve a una persona consultando un diccionario para realizar ejercicios escrito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para plataformas públicas de FP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713740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color w:val="000000"/>
              </w:rPr>
              <w:t>: Asma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ción</w:t>
            </w:r>
            <w:r>
              <w:rPr>
                <w:color w:val="000000"/>
              </w:rPr>
              <w:t>: Chico utilizando un inhalador bronquial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utoría</w:t>
            </w:r>
            <w:r>
              <w:rPr>
                <w:color w:val="000000"/>
                <w:lang w:val="en-US"/>
              </w:rPr>
              <w:t xml:space="preserve">: Nathan T. Baker. </w:t>
            </w:r>
          </w:p>
          <w:p>
            <w:pPr>
              <w:pStyle w:val="Contenidodelatabla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Licencia</w:t>
            </w:r>
            <w:r>
              <w:rPr>
                <w:color w:val="000000"/>
                <w:lang w:val="en-US"/>
              </w:rPr>
              <w:t>: CC by-nc-sa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 xml:space="preserve">: </w:t>
            </w:r>
            <w:hyperlink r:id="rId43">
              <w:r>
                <w:rPr>
                  <w:rStyle w:val="InternetLink"/>
                </w:rPr>
                <w:t>http://www.flickr.com/photos/nathanbaker/2695624873/</w:t>
              </w:r>
            </w:hyperlink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967740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Fiebre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Una mujer sostiene un termómetro clínico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 Stockbyte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públic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CD-DVD Num. SS3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23290" cy="9518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color w:val="000000"/>
              </w:rPr>
              <w:t>: Cianosis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ción</w:t>
            </w:r>
            <w:r>
              <w:rPr>
                <w:color w:val="000000"/>
              </w:rPr>
              <w:t>: Imagen figurativa, donde se ve una silueta humana de color azul en fondo rojo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ría</w:t>
            </w:r>
            <w:r>
              <w:rPr>
                <w:color w:val="000000"/>
              </w:rPr>
              <w:t>: Asthma Helper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Licencia</w:t>
            </w:r>
            <w:r>
              <w:rPr>
                <w:color w:val="000000"/>
              </w:rPr>
              <w:t xml:space="preserve">: CC by 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</w:t>
            </w:r>
            <w:hyperlink r:id="rId46">
              <w:r>
                <w:rPr>
                  <w:rStyle w:val="InternetLink"/>
                </w:rPr>
                <w:t>http://www.flickr.com/photos/asthmahelper/4106059966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736600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color w:val="000000"/>
              </w:rPr>
              <w:t>: Ventilación pulmonar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Descripción</w:t>
            </w:r>
            <w:r>
              <w:rPr>
                <w:color w:val="000000"/>
              </w:rPr>
              <w:t>: Imagen figurativa, donde se ve la silueta de los pulmones en el dibujo de un tórax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para plataformas públicas de FP.</w:t>
            </w:r>
          </w:p>
          <w:p>
            <w:pPr>
              <w:pStyle w:val="Contenidodelatabla"/>
              <w:rPr/>
            </w:pPr>
            <w:r>
              <w:rPr>
                <w:b/>
                <w:bCs/>
                <w:color w:val="000000"/>
              </w:rPr>
              <w:t>Procedencia</w:t>
            </w:r>
            <w:r>
              <w:rPr>
                <w:color w:val="000000"/>
              </w:rPr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51865" cy="789940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color w:val="000000"/>
              </w:rPr>
              <w:t>: Auscultación cardíaca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ción</w:t>
            </w:r>
            <w:r>
              <w:rPr>
                <w:color w:val="000000"/>
              </w:rPr>
              <w:t>: Imagen figurativa, donde se ve un corazón en una mano que es auscultado con un fonendoscopio.</w:t>
            </w:r>
          </w:p>
          <w:p>
            <w:pPr>
              <w:pStyle w:val="Contenidodelatab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ría</w:t>
            </w:r>
            <w:r>
              <w:rPr>
                <w:color w:val="000000"/>
              </w:rPr>
              <w:t xml:space="preserve">: Alistair Howard. 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Licencia</w:t>
            </w:r>
            <w:r>
              <w:rPr>
                <w:color w:val="000000"/>
              </w:rPr>
              <w:t xml:space="preserve">: CC by-nc-sa 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</w:t>
            </w:r>
            <w:hyperlink r:id="rId49">
              <w:r>
                <w:rPr>
                  <w:rStyle w:val="InternetLink"/>
                </w:rPr>
                <w:t>http://www.flickr.com/photos/allstar/415271903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55980" cy="1047750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Patología cardiovascular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 xml:space="preserve">: </w:t>
            </w:r>
            <w:r>
              <w:rPr>
                <w:color w:val="000000"/>
              </w:rPr>
              <w:t>Imagen figurativa, donde se ve la silueta del sistema cardiovascular en el dibujo de un tórax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70230" cy="773430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Dolor abdominal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Una mujer se lleva las manos al abdomen, con clara expresión de dolor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7405" cy="1090930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Patología digestiv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I</w:t>
            </w:r>
            <w:r>
              <w:rPr>
                <w:color w:val="000000"/>
              </w:rPr>
              <w:t>magen figurativa, donde se ve la silueta del tubo digestivo en el dibujo de una mujer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2345" cy="65214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Cefale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Una mujer se lleva la mano a la frente, porque le duele la cabez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55980" cy="117157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Diuresis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Un hombre sostiene en la mano un bote para la recogida de muestra de orin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 Stockbyte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públic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CD-DVD Num. SS36.</w:t>
            </w:r>
          </w:p>
        </w:tc>
      </w:tr>
      <w:tr>
        <w:trPr/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35965" cy="74104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 para Unific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Comentarios para Integración: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Título</w:t>
            </w:r>
            <w:r>
              <w:rPr/>
              <w:t>: Patología renal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  <w:r>
              <w:rPr/>
              <w:t>: I</w:t>
            </w:r>
            <w:r>
              <w:rPr>
                <w:color w:val="000000"/>
              </w:rPr>
              <w:t>magen figurativa, donde se ve la silueta del sistema urinario en el dibujo de un cuerpo masculino</w:t>
            </w:r>
            <w:r>
              <w:rPr/>
              <w:t>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utoría</w:t>
            </w:r>
            <w:r>
              <w:rPr/>
              <w:t>: Latinstock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Licencia</w:t>
            </w:r>
            <w:r>
              <w:rPr/>
              <w:t>: Uso Educativo no comercial para plataformas de Formación Profesional a Distancia.</w:t>
            </w:r>
          </w:p>
          <w:p>
            <w:pPr>
              <w:pStyle w:val="Contenidodelatabla"/>
              <w:rPr/>
            </w:pPr>
            <w:r>
              <w:rPr>
                <w:b/>
                <w:bCs/>
              </w:rPr>
              <w:t>Procedencia</w:t>
            </w:r>
            <w:r>
              <w:rPr/>
              <w:t>: Latinstock.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lickr.com/photos/59263275@N08/5601123762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flickr.com/photos/59263275@N08/5422334852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flickr.com/photos/59263275@N08/5421832349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flickr.com/photos/mayra/12355323/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flickr.com/photos/guadalajaratv/3057704952/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commons.wikimedia.org/wiki/File:The_Doctor_Luke_Fildes_crop.jpg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commons.wikimedia.org/wiki/File:Nodular_hyperplasia_of_the_prostate.jpg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www.flickr.com/photos/59263275@N08/5442557712/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www.flickr.com/photos/59263275@N08/5643424149/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es.creativecommons.org/" TargetMode="External"/><Relationship Id="rId23" Type="http://schemas.openxmlformats.org/officeDocument/2006/relationships/hyperlink" Target="http://www.flickr.com/photos/vitualis/137213564/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es.creativecommons.org/" TargetMode="External"/><Relationship Id="rId26" Type="http://schemas.openxmlformats.org/officeDocument/2006/relationships/hyperlink" Target="http://commons.wikimedia.org/wiki/File:Grade_1_hypertension.jpg" TargetMode="External"/><Relationship Id="rId27" Type="http://schemas.openxmlformats.org/officeDocument/2006/relationships/image" Target="media/image13.png"/><Relationship Id="rId28" Type="http://schemas.openxmlformats.org/officeDocument/2006/relationships/hyperlink" Target="http://www.flickr.com/photos/art_es_anna/1314358266" TargetMode="External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hyperlink" Target="http://www.flickr.com/photos/esparta/4482887906/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es.creativecommons.org/" TargetMode="External"/><Relationship Id="rId34" Type="http://schemas.openxmlformats.org/officeDocument/2006/relationships/hyperlink" Target="http://www.flickr.com/photos/elsie/2584123152/" TargetMode="External"/><Relationship Id="rId35" Type="http://schemas.openxmlformats.org/officeDocument/2006/relationships/hyperlink" Target="http://www.flickr.com/photos/59263275@N08/5637858935/" TargetMode="External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hyperlink" Target="http://www.flickr.com/photos/59263275@N08/5637858935/" TargetMode="External"/><Relationship Id="rId39" Type="http://schemas.openxmlformats.org/officeDocument/2006/relationships/image" Target="media/image19.pn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2.png"/><Relationship Id="rId43" Type="http://schemas.openxmlformats.org/officeDocument/2006/relationships/hyperlink" Target="http://www.flickr.com/photos/nathanbaker/2695624873/" TargetMode="External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hyperlink" Target="http://www.flickr.com/photos/asthmahelper/4106059966/" TargetMode="External"/><Relationship Id="rId47" Type="http://schemas.openxmlformats.org/officeDocument/2006/relationships/image" Target="media/image25.jpeg"/><Relationship Id="rId48" Type="http://schemas.openxmlformats.org/officeDocument/2006/relationships/image" Target="media/image26.png"/><Relationship Id="rId49" Type="http://schemas.openxmlformats.org/officeDocument/2006/relationships/hyperlink" Target="http://www.flickr.com/photos/allstar/415271903/" TargetMode="External"/><Relationship Id="rId50" Type="http://schemas.openxmlformats.org/officeDocument/2006/relationships/image" Target="media/image27.jpeg"/><Relationship Id="rId51" Type="http://schemas.openxmlformats.org/officeDocument/2006/relationships/image" Target="media/image28.png"/><Relationship Id="rId52" Type="http://schemas.openxmlformats.org/officeDocument/2006/relationships/image" Target="media/image29.jpe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38:00Z</dcterms:created>
  <dc:creator>Narciso Jáimez Toro</dc:creator>
  <dc:description/>
  <cp:keywords/>
  <dc:language>en-US</dc:language>
  <cp:lastModifiedBy>pilar chico ortega</cp:lastModifiedBy>
  <cp:lastPrinted>2020-07-18T11:27:00Z</cp:lastPrinted>
  <dcterms:modified xsi:type="dcterms:W3CDTF">2020-07-18T09:27:00Z</dcterms:modified>
  <cp:revision>6</cp:revision>
  <dc:subject/>
  <dc:title/>
</cp:coreProperties>
</file>