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2.png" ContentType="image/png"/>
  <Override PartName="/word/media/image7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12.jpeg" ContentType="image/jpeg"/>
  <Override PartName="/word/media/image13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8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1.jpeg" ContentType="image/jpeg"/>
  <Override PartName="/word/media/image10.png" ContentType="image/png"/>
  <Override PartName="/word/media/image27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8.png" ContentType="image/png"/>
  <Override PartName="/word/media/image20.png" ContentType="image/png"/>
  <Override PartName="/word/media/image29.png" ContentType="image/png"/>
  <Override PartName="/word/media/image21.jpeg" ContentType="image/jpe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LPC_FG03_LICENCIA_RECURSOS</w:t>
      </w:r>
    </w:p>
    <w:p>
      <w:pPr>
        <w:pStyle w:val="Normal"/>
        <w:rPr>
          <w:color w:val="FF0000"/>
        </w:rPr>
      </w:pPr>
      <w:r>
        <w:rPr>
          <w:b/>
          <w:sz w:val="32"/>
          <w:szCs w:val="32"/>
        </w:rPr>
        <w:t>LA INFECCIÓN, LA INFLAMACIÓN Y LA RESPUESTA INMUNE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8"/>
        <w:gridCol w:w="2595"/>
        <w:gridCol w:w="5384"/>
      </w:tblGrid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FG03_CONTENIDOS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atura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enciales del recurso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550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Vademécum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a profesional sanitaria busca un fármaco en el vademécum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63754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ntibiogram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a técnico del laboratorio de microbiología observando un antibiograma en una placa de Petri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bizjournal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http://www.flickr.com/photos/bizjournal/5367667378.</w:t>
              </w:r>
            </w:hyperlink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62801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Mosquito Anophele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Mosquito Anopheles hembra picando a un humano. Es el vector transmisor del paludism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prep4md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http://www.flickr.com/photos/prep4md/3029599900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7540" cy="9518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scaris lumbricoide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 trabajador sanitario sostiene en las manos un ejemplar de ascaris lumbricoide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prep4md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http://www.flickr.com/photos/prep4md/2772966894</w:t>
              </w:r>
            </w:hyperlink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458470</wp:posOffset>
                  </wp:positionV>
                  <wp:extent cx="951865" cy="63754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Gotitas respiratoria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Aerosol de gotitas respiratorias que exala una persona que estornud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James Gathany.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Dominio público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</w:rPr>
                <w:t>http://commons.wikimedia.org/wiki/File:Sneeze.JPG</w:t>
              </w:r>
            </w:hyperlink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11530" cy="109791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Cefale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 hombre presenta cefalea y se aplica frío local sobre la cabez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Stockbyt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CD-DVD Num. SS36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914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Virus atacando a célula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observan estructuras víricas atacando a célula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Latinstock. 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914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Viru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Diagrama que ilustra la forma de un viru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Latinstock. 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369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Tétan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Cuadro pintado por Sir Charles Bell, mostrando el opistótonos, signo clínico del tétan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Charles Bell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Dominio público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15">
              <w:r>
                <w:rPr>
                  <w:rStyle w:val="InternetLink"/>
                </w:rPr>
                <w:t>http://commons.wikimedia.org/wiki/File:Opisthotonus_in_a_patient_suffering_from_tetanus_-_Painting_by_Sir_Charles_Bell_-_1809.jpg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6167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Onicomicos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observan los dedos de una mano afectados por onicomicos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Latinstock.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5214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Piojos y liendre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observan dos piojos y una liendre depositada en un cabell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174115</wp:posOffset>
                  </wp:positionV>
                  <wp:extent cx="675005" cy="100520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Placas de Petri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os profesionales sanitarios mostrando una placa de Petri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>
          <w:trHeight w:val="2045" w:hRule="atLeast"/>
        </w:trPr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958215</wp:posOffset>
                  </wp:positionV>
                  <wp:extent cx="771525" cy="108648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Botiquín doméstic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a chica revisando su botiquín doméstic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9278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ntibiogram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 xml:space="preserve">: En una placa de Petri, se observan halos de inhibición del crecimiento bacteriano alrededor de algunos antibióticos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5214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Mascarill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 profesional de la salud utiliza medidas de aislamiento: guantes, gorro y mascarill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108204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Símbolo del SID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El lazo rojo es el símbolo internacional del SID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Carlos.toledan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23">
              <w:r>
                <w:rPr>
                  <w:rStyle w:val="InternetLink"/>
                </w:rPr>
                <w:t>http://commons.wikimedia.org/wiki/File:LazoSIDA.png</w:t>
              </w:r>
            </w:hyperlink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2644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Susan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usana ante los matraces que estaba ordenand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rdes Sánchez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encia: </w:t>
            </w:r>
            <w:r>
              <w:rPr/>
              <w:t>Uso Educativo no comercial para plataformas de FPaD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:</w:t>
            </w:r>
            <w:r>
              <w:rPr/>
              <w:t xml:space="preserve"> Elaboración propia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85190" cy="9518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color w:val="FF0000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Causas de la inflamació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Imagen que representa un esquema donde se explican las causas de la inflamación con y sin reacción febril y inmunitaria: heridas, infecciones, enfermedades alérgicas, autoinmunes y álgicas, intoxicaciones, intolerancias alimentarias y enfermedades neoplásica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26">
              <w:r>
                <w:rPr>
                  <w:rStyle w:val="InternetLink"/>
                </w:rPr>
                <w:t>http://www.flickr.com/photos/59263275@N08/5984996444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26543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color w:val="FF0000"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Transmigración leucocitari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observa el proceso de transmigración leucocitaria a través de los capilares hacia el tejido conjuntiv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Montaje sobre: </w:t>
            </w:r>
            <w:hyperlink r:id="rId28">
              <w:r>
                <w:rPr>
                  <w:rStyle w:val="InternetLink"/>
                </w:rPr>
                <w:t>http://www.flickr.com/photos/59263275@N08/5990723491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29400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Inflamación crónic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Descripción</w:t>
            </w:r>
            <w:r>
              <w:rPr/>
              <w:t xml:space="preserve">: Células implicadas en la inflamación crónica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Montaje sobre: </w:t>
            </w:r>
            <w:hyperlink r:id="rId30">
              <w:r>
                <w:rPr>
                  <w:rStyle w:val="InternetLink"/>
                </w:rPr>
                <w:t>http://www.flickr.com/photos/59263275@N08/5987845463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94080" cy="93980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Inflamació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muestra la silueta de una rodilla inflamad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Latinstock.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91122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bsces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isualiza un absceso con zonas necróticas y signos inflamatorios a su alrededo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Sven Teschke Steschke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33">
              <w:r>
                <w:rPr>
                  <w:rStyle w:val="InternetLink"/>
                </w:rPr>
                <w:t>http://commons.wikimedia.org/wiki/File:Abszess.jpg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1374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Soni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onia, la hermana de Carlos, muestra a Susana sus lesiones de dermatitis de contacto.</w:t>
            </w:r>
          </w:p>
          <w:p>
            <w:pPr>
              <w:pStyle w:val="Contenidodelatabla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toría</w:t>
            </w:r>
            <w:r>
              <w:rPr>
                <w:lang w:val="en-US"/>
              </w:rPr>
              <w:t>: Whitney GH.</w:t>
            </w:r>
          </w:p>
          <w:p>
            <w:pPr>
              <w:pStyle w:val="Contenidodelatabla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cencia</w:t>
            </w:r>
            <w:r>
              <w:rPr>
                <w:lang w:val="en-US"/>
              </w:rPr>
              <w:t>: CC by-nc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35">
              <w:r>
                <w:rPr>
                  <w:rStyle w:val="InternetLink"/>
                </w:rPr>
                <w:t>http://www.flickr.com/photos/whitneygh/492647009</w:t>
              </w:r>
            </w:hyperlink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660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Macrófag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Ilustración que muestra a un macrófago fagocitando un hematí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914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Quimiotactism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El diagrama ilustra unos linfocitos T killer atacando a un viru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Latinstock. 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120332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/>
              <w:t>.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Sistema del complement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isualiza la activación de la cadena de reacciones del complemento, tanto por la vía clásica como por la vía alternativ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Montaje sobre: </w:t>
            </w:r>
            <w:hyperlink r:id="rId39">
              <w:r>
                <w:rPr>
                  <w:rStyle w:val="InternetLink"/>
                </w:rPr>
                <w:t>http://www.flickr.com/photos/59263275@N08/6029652540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95821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/>
              <w:t>.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Funciones inmunitarias de los leucocit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isualizan las activaciones y las inhibiciones entre los diferentes tipos de linfocitos y los otros leucocitos en las respuestas inmune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Montaje sobre: </w:t>
            </w:r>
            <w:hyperlink r:id="rId41">
              <w:r>
                <w:rPr>
                  <w:rStyle w:val="InternetLink"/>
                </w:rPr>
                <w:t>http://www.flickr.com/photos/59263275@N08/6029653036/in/photostrea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13740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Reactivos para el prick test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n múltiples reactivos para realizar un test por inoculación cutánea para la valoración de la alergia. Se pueden leer los nombres de los alérgenos que se van a testa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M.V. Jantze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43">
              <w:r>
                <w:rPr>
                  <w:rStyle w:val="InternetLink"/>
                </w:rPr>
                <w:t>http://www.flickr.com/photos/mvjantzen/1463839291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637540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Rinitis alérgic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una mano que sostiene un pañuelo de papel, como símbolo de las rinit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45">
              <w:r>
                <w:rPr>
                  <w:rStyle w:val="InternetLink"/>
                </w:rPr>
                <w:t>http://www.flickr.com/photos/59263275@N08/6032813654</w:t>
              </w:r>
            </w:hyperlink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6600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rtritis reumatoid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Deformación cubital de los dedos de la mano izquierda en un paciente con artritis reumatoid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James Heilma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47">
              <w:r>
                <w:rPr>
                  <w:rStyle w:val="InternetLink"/>
                </w:rPr>
                <w:t>http://commons.wikimedia.org/wiki/File:Rheumatoid_Arthritis.JPG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136461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/>
              <w:t>Que se pueda leer el texto.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ntígenos de histocompatibilidad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En el diagrama se ve cómo se realiza la unión entre la molécula CMH asociada al antígeno, con el receptor del linfocito T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Montaje sobre: </w:t>
            </w:r>
            <w:hyperlink r:id="rId49">
              <w:r>
                <w:rPr>
                  <w:rStyle w:val="InternetLink"/>
                </w:rPr>
                <w:t>http://www.flickr.com/photos/59263275@N08/6034597781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43330</wp:posOffset>
                  </wp:positionV>
                  <wp:extent cx="792480" cy="1055370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Vacunació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Fotografía en la que se ven jeringuillas y un vial preparados para la vacunació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Latinstock. 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eastAsia="Times New Roman"/>
          <w:color w:val="008000"/>
        </w:rPr>
      </w:pP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lickr.com/photos/bizjournal/5367667378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flickr.com/photos/prep4md/3029599900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flickr.com/photos/prep4md/2772966894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commons.wikimedia.org/wiki/File:Sneeze.JPG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commons.wikimedia.org/wiki/File:Opisthotonus_in_a_patient_suffering_from_tetanus_-_Painting_by_Sir_Charles_Bell_-_1809.jpg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hyperlink" Target="http://commons.wikimedia.org/wiki/File:LazoSIDA.png" TargetMode="External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hyperlink" Target="http://www.flickr.com/photos/59263275@N08/5984996444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flickr.com/photos/59263275@N08/5990723491" TargetMode="External"/><Relationship Id="rId29" Type="http://schemas.openxmlformats.org/officeDocument/2006/relationships/image" Target="media/image20.png"/><Relationship Id="rId30" Type="http://schemas.openxmlformats.org/officeDocument/2006/relationships/hyperlink" Target="http://www.flickr.com/photos/59263275@N08/5987845463" TargetMode="External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hyperlink" Target="http://commons.wikimedia.org/wiki/File:Abszess.jpg" TargetMode="External"/><Relationship Id="rId34" Type="http://schemas.openxmlformats.org/officeDocument/2006/relationships/image" Target="media/image23.png"/><Relationship Id="rId35" Type="http://schemas.openxmlformats.org/officeDocument/2006/relationships/hyperlink" Target="http://www.flickr.com/photos/whitneygh/492647009" TargetMode="External"/><Relationship Id="rId36" Type="http://schemas.openxmlformats.org/officeDocument/2006/relationships/image" Target="media/image24.jpeg"/><Relationship Id="rId37" Type="http://schemas.openxmlformats.org/officeDocument/2006/relationships/image" Target="media/image25.png"/><Relationship Id="rId38" Type="http://schemas.openxmlformats.org/officeDocument/2006/relationships/image" Target="media/image26.jpeg"/><Relationship Id="rId39" Type="http://schemas.openxmlformats.org/officeDocument/2006/relationships/hyperlink" Target="http://www.flickr.com/photos/59263275@N08/6029652540" TargetMode="External"/><Relationship Id="rId40" Type="http://schemas.openxmlformats.org/officeDocument/2006/relationships/image" Target="media/image27.jpeg"/><Relationship Id="rId41" Type="http://schemas.openxmlformats.org/officeDocument/2006/relationships/hyperlink" Target="http://www.flickr.com/photos/59263275@N08/6029653036/in/photostream/" TargetMode="External"/><Relationship Id="rId42" Type="http://schemas.openxmlformats.org/officeDocument/2006/relationships/image" Target="media/image28.png"/><Relationship Id="rId43" Type="http://schemas.openxmlformats.org/officeDocument/2006/relationships/hyperlink" Target="http://www.flickr.com/photos/mvjantzen/1463839291" TargetMode="External"/><Relationship Id="rId44" Type="http://schemas.openxmlformats.org/officeDocument/2006/relationships/image" Target="media/image29.png"/><Relationship Id="rId45" Type="http://schemas.openxmlformats.org/officeDocument/2006/relationships/hyperlink" Target="http://www.flickr.com/photos/59263275@N08/6032813654" TargetMode="External"/><Relationship Id="rId46" Type="http://schemas.openxmlformats.org/officeDocument/2006/relationships/image" Target="media/image30.png"/><Relationship Id="rId47" Type="http://schemas.openxmlformats.org/officeDocument/2006/relationships/hyperlink" Target="http://commons.wikimedia.org/wiki/File:Rheumatoid_Arthritis.JPG" TargetMode="External"/><Relationship Id="rId48" Type="http://schemas.openxmlformats.org/officeDocument/2006/relationships/image" Target="media/image31.png"/><Relationship Id="rId49" Type="http://schemas.openxmlformats.org/officeDocument/2006/relationships/hyperlink" Target="http://www.flickr.com/photos/59263275@N08/6034597781" TargetMode="External"/><Relationship Id="rId50" Type="http://schemas.openxmlformats.org/officeDocument/2006/relationships/image" Target="media/image3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8:00Z</dcterms:created>
  <dc:creator>Narciso Jáimez Toro</dc:creator>
  <dc:description/>
  <cp:keywords/>
  <dc:language>en-US</dc:language>
  <cp:lastModifiedBy>pilar chico ortega</cp:lastModifiedBy>
  <dcterms:modified xsi:type="dcterms:W3CDTF">2020-07-20T08:27:00Z</dcterms:modified>
  <cp:revision>4</cp:revision>
  <dc:subject/>
  <dc:title/>
</cp:coreProperties>
</file>